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Как называеться? Кататься на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повратне глагол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кататься, называться..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повратне глагол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путовања, одмор,учење, Интернет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роверава са ученицима домаћи задатак задан на претходном часу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зад.11 на стр.13 из Уџбеник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 у тексту употребити тачан облик глагола и именице као у пример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тудент (ездить/скейтборд) в университе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туден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зди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скейтборде в универзите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Такође, наставник кроз проверу домаћег задатка подсећа ученике на разлику у употреб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глагола кататься  (као вид рекреације) и глагола ездить (као превозно средство,потреба)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реченице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 Китае люди регуляр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здя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велосипеде на работ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 России люд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велосипеде в свободное врем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ем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велосипеде в парке или на дач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Русские любя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кататься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горных лыжах и сноуборд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Раньше все люд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езди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лощадях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ейча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лощад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- дорогое хобб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Хорошо, что мож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лощад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парке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се девочки прекрас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конька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альчики тоже, но они больше любя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играть 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хоккей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ем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е только зимой, когда холодно, но и лет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Летом ещё очень популяр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 на ролика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кон провере домаћег задатка, ученици заједно са наставником раде задатке из Радне свеске  на страни 8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Задатак бр.5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ченици треба да допуне реченице глаголима датим у заградама, у одговарајућем обл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. Стараюсь; 2. улыбаются, смеются; 3. боятся, не боюсь; 4. общаемся;5. смеётесь;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6. надеюсь; 7. улыбаюсь, фотографируюс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Задатак бр 6 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допуњавају вежбање облицима глаго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та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я     кат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1. мы  ката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ты   катаеш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2. вы ката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 он/она   ката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3. они кат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чера он катал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на катала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ы катали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адатак бр 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ици пишу одговарајуће речи испод слика , користећи речи из правоугаоника у вежбању (превозна средства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 чём они катают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ыжах, на велосипеде, на роликах, на лощади, на скейтборде, на коньках, на мотоцикле, на сноубор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Задатак бр 8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Ученици треба да допуне реченице самостално употребљавајући превозна средства , правилан облик глагол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у садашњем и прошлом времену, на пр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Летом мож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кататься на  велосипеде, на роликах, на скейтборде..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имой мож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ться на горных лыжах, сноуборде, коньках..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ейчас я хорош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таюсь на велосипеде и сноуборде..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ньше я хорошо катался /каталась на роликах и скейтборде..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не умею кататься на лощади..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никогда не катался /каталась на мотоцикл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ученици једни другима постављају слична  питања и одговарају у паровима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 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м ты катаешься лето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 зимо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 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 ты не умеешь кататьс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 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 ты никогда не катался/ каталас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 слично користећи реченице из вежб 8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хорошо умею кататься на велосипеде, на роликах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плохо катаюсь на коньках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таться на горных лыжах популярно, но опасн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таться на мотоцикле легк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икогда не катался -/каталась на скейтборд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`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Домаћи задатак: Урадити из радне свеске на страни 9 последње вежбање: ученици треба да из лекције издвоје речи које су лакше  или теже научил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45:00Z</dcterms:created>
  <dc:creator>Vladimir Neskovic</dc:creator>
  <dc:description/>
  <cp:keywords/>
  <dc:language>en-US</dc:language>
  <cp:lastModifiedBy>Jelena</cp:lastModifiedBy>
  <dcterms:modified xsi:type="dcterms:W3CDTF">2025-07-02T19:54:00Z</dcterms:modified>
  <cp:revision>7</cp:revision>
  <dc:subject/>
  <dc:title>Наставна тема</dc:title>
</cp:coreProperties>
</file>